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ind w:left="3540" w:firstLine="708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Załącznik nr 3 do SIWZ</w:t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</w:t>
      </w:r>
      <w:r>
        <w:rPr>
          <w:rFonts w:cs="Arial" w:ascii="Arial" w:hAnsi="Arial"/>
          <w:b/>
          <w:strike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warzystwo Budownictwa Społecznego Wrocław Spółka z o.o.                                       51-148 Wrocław, ul. Przybyszewskiego 102/104 Polska                                                                    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ługi sprzątania w budynkach i na terenach zewnętrznych przyległych do tych budynków położonych we Wrocławiu stanowiących własność TBS Wrocław Sp. z o.o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strike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czy będzie realizował zamówienie w ramach programów zatrudnienia chronionego?</w:t>
              <w:br/>
              <w:t>Jeżeli tak,</w:t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[…]</w:t>
              <w:br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>Jeżeli odnośna dokumentacja jest dostępna w formie elektronicznej, proszę wskazać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d) []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Tak [] Nie</w:t>
              <w:br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e) [] Tak [] Nie</w:t>
              <w:br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br/>
              <w:br/>
              <w:t>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 Zamówienie podzielone jest na 2 części : Zadanie nr 1 i  Zadanie nr 2)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 należy wpisać numer zadania/zadań na które wykonawca składa ofertę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…………………..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……..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, wedle własnej wiedzy, naruszył swoje obowiązki w dziedzinie 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czy wykonawca przedsięwziął środki w celu wykazania swojej rzetelności pomimo istnienia odpowiedniej podstawy wykluczenia („samooczyszczenie”)?</w:t>
              <w:br/>
              <w:t>[] Tak [] Nie</w:t>
              <w:br/>
              <w:t>Jeżeli tak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Arial" w:cs="Arial" w:ascii="Arial" w:hAnsi="Arial"/>
                <w:b w:val="false"/>
                <w:sz w:val="20"/>
                <w:szCs w:val="20"/>
              </w:rPr>
              <w:t xml:space="preserve"> </w:t>
            </w: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1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Figuruje w odpowiednim rejestrze zawodowym lub handlowy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 odniesieniu do zamówień publicznych na usługi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</w:t>
      </w:r>
      <w:r>
        <w:rPr/>
        <w:t>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)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) W ramach ubezpieczenia z tytułu ryzyka zawodowego wykonawca jest ubezpieczony na następującą kwotę: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ykonawca posiada ubezpieczenie  odpowiedzialności cywilnej w zakresie prowadzonej działalności na kwotę nie mniejszą niż:</w:t>
            </w:r>
          </w:p>
          <w:p>
            <w:pPr>
              <w:pStyle w:val="Normal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 nr 1 – 1 000 000 zł                           Zadanie nr 2 -     100 000 zł</w:t>
            </w:r>
            <w:r>
              <w:rPr>
                <w:rStyle w:val="NormalBoldChar"/>
                <w:rFonts w:eastAsia="Calibri" w:cs="Arial" w:ascii="Arial" w:hAnsi="Arial"/>
                <w:sz w:val="20"/>
              </w:rPr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…………] […] waluta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a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) Jedynie w odniesieniu do zamówień publicznych na roboty budowlane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wykonał następujące roboty budowlane określonego rodzaju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b) Jedynie w odniesieniu do zamówień publicznych na dostawy i zamówień publicznych na usługi</w:t>
            </w:r>
            <w:r>
              <w:rPr>
                <w:rFonts w:cs="Verdana" w:ascii="Verdana" w:hAnsi="Verdana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br/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zrealizował następujące główne dostawy określonego rodzaju lub wyświadczył następujące główne usługi określonego rodzaju: 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2) Może skorzystać z usług następujących 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urządzeń technicznych oraz środków w celu zapewnienia jakości, a jego zaplecze naukowo-badawcze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zarządzani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)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 xml:space="preserve">[]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9:06:00Z</dcterms:created>
  <dc:creator>Kowalski Artur</dc:creator>
  <dc:description/>
  <cp:keywords/>
  <dc:language>en-US</dc:language>
  <cp:lastModifiedBy>Grazyna</cp:lastModifiedBy>
  <cp:lastPrinted>2016-06-02T13:06:00Z</cp:lastPrinted>
  <dcterms:modified xsi:type="dcterms:W3CDTF">2019-11-12T09:06:00Z</dcterms:modified>
  <cp:revision>2</cp:revision>
  <dc:subject/>
  <dc:title>STANDARDOWY FORMULARZ JEDNOLITEGO EUROPEJSKIEGO DOKUMENTU ZAMÓWIENIA</dc:title>
</cp:coreProperties>
</file>